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2</w:t>
        <w:tab/>
        <w:t>3.</w:t>
        <w:tab/>
        <w:t>Form: Prohibition of Assignment of Righ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2-1</w:t>
        <w:tab/>
        <w:t>Prohibition of assignment of righ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ach of the parties, with cognizance of California Commercial Code §2210(4), agrees that it will neither assign its rights nor delegate its duties under this agreement</w:t>
      </w:r>
      <w:r>
        <w:rPr>
          <w:bCs/>
        </w:rPr>
        <w:t>_ _[</w:t>
      </w:r>
      <w:r>
        <w:rPr>
          <w:bCs/>
          <w:iCs/>
        </w:rPr>
        <w:t>./,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rohibition is not to be absolu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without the prior written consent of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, which </w:t>
      </w:r>
      <w:r>
        <w:rPr>
          <w:bCs/>
        </w:rPr>
        <w:t>_ _[</w:t>
      </w:r>
      <w:r>
        <w:rPr>
          <w:bCs/>
          <w:iCs/>
        </w:rPr>
        <w:t xml:space="preserve">may not be unreasonably withheld or delayed/may be withheld in the sole and absolute discre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is prohibition of assignment and delegation extends to all assignments and delegations that may lawfully be prohibited by agreement. Any attempted assignment or delegation </w:t>
      </w:r>
      <w:r>
        <w:rPr>
          <w:bCs/>
        </w:rPr>
        <w:t>_ _[</w:t>
      </w:r>
      <w:r>
        <w:rPr>
          <w:bCs/>
          <w:iCs/>
        </w:rPr>
        <w:t>without the consent of the other party</w:t>
      </w:r>
      <w:r>
        <w:rPr>
          <w:bCs/>
        </w:rPr>
        <w:t>]_ _</w:t>
      </w:r>
      <w:r>
        <w:rPr/>
        <w:t xml:space="preserve"> will be voi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1</dc:title>
</cp:coreProperties>
</file>